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969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августа 2020 года № 5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утверждении Соглашения </w:t>
      </w:r>
      <w:r>
        <w:rPr>
          <w:color w:val="000000"/>
          <w:sz w:val="27"/>
          <w:szCs w:val="27"/>
        </w:rPr>
        <w:t>о передаче отдельных полномочий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открытию и ведению лицевых счетов бюджетных и автономных </w:t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чреждений города Нижнекамск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4 статьи 15 Федерального закона от 06.10.2003                   №131-ФЗ «Об общих принципах организации местного самоуправления в Российской Федерации», руководствуясь Уставом города Нижнекамска, Нижнекамский городской Совет </w:t>
      </w:r>
    </w:p>
    <w:p>
      <w:pPr>
        <w:pStyle w:val="Normal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28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ind w:right="28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 xml:space="preserve">1. Утвердить Соглашение от 27 августа 2020 года «О передаче </w:t>
      </w:r>
      <w:r>
        <w:rPr>
          <w:color w:val="000000"/>
          <w:sz w:val="27"/>
          <w:szCs w:val="27"/>
        </w:rPr>
        <w:t>отдельных полномочий по открытию и ведению лицевых счетов бюджетных и автономных учреждений города Нижнекамска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ожить Совету Нижнекам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>2.1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Утвердить Соглашение от 27 августа 2020 года «О передаче </w:t>
      </w:r>
      <w:r>
        <w:rPr>
          <w:color w:val="000000"/>
          <w:sz w:val="27"/>
          <w:szCs w:val="27"/>
        </w:rPr>
        <w:t>отдельных полномочий по открытию и ведению лицевых счетов бюджетных и автономных учреждений города Нижнекамска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 xml:space="preserve">2.2. Определить,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я о передаче </w:t>
      </w:r>
      <w:r>
        <w:rPr>
          <w:color w:val="000000"/>
          <w:sz w:val="27"/>
          <w:szCs w:val="27"/>
        </w:rPr>
        <w:t>отдельных полномочий по открытию и ведению лицевых счетов бюджетных и автономных учреждений города Нижнекамска</w:t>
      </w:r>
      <w:r>
        <w:rPr>
          <w:sz w:val="27"/>
          <w:szCs w:val="27"/>
        </w:rPr>
        <w:t>.</w:t>
      </w:r>
    </w:p>
    <w:p>
      <w:pPr>
        <w:pStyle w:val="ConsPlusTitle"/>
        <w:widowControl/>
        <w:ind w:right="282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spacing w:lineRule="auto" w:line="276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6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существлении муниципальным районом отдельных полномочий по открытию и ведению лицевых счетов бюджетных и автономных учреждений поселения</w:t>
      </w:r>
    </w:p>
    <w:p>
      <w:pPr>
        <w:pStyle w:val="Normal"/>
        <w:widowControl w:val="false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Нижнекамский муниципальный район» Республики Татарстан в лице Главы Метшина Айдара Раисовича, действующего  на основании Устава, именуемый в дальнейшем «Муниципальный район» и муниципальное образование город Нижнекамск,  в  лице Мэра города Нижнекамска Метшина Айдара Раисовича, действующего на основании Устава, именуемое в дальнейшем «Поселение», с другой стороны, далее именуемые «Стороны», заключили настоящее Соглашение о нижеследующем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здел 1. ОБЩИЕ ПОЛОЖ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тья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 Поселение передает Муниципальному району осуществление определенных настоящим Соглашением полномочий по открытию и ведению лицевых счетов бюджетных и автономных учреждений (далее - учреждения), города Нижнекамск Республики Татарстан.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выполнении полномочий по открытию и ведению лицевых счетов учреждений Стороны руководствуются нормативными правовыми актами Российской Федерации, Республики Татарстан.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2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ет кассовых операций со средствами учреждений осуществляется на лицевых счетах к казначейскому счету, открытому финансовому органу Муниципального района в территориальном органе Федерального казначейства с кодом вида казначейского счета № 3234 «Средства муниципальных бюджетных и автономных учреждений».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здел 2. ПРАВА И ОБЯЗАННОСТИ СТОРОН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Статья 3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в процессе осуществления полномочий по открытию и ведению лицевых счетов учреждений принимает на себя следующие обязательства: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крывать в установленном порядке лицевые счета учреждениям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лицевых счетах объемы поступлений средств учреждений и кассовые выплаты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соответствующих лицевых счетах учреждений средства, поступающие во временное распоряжение, в соответствии с законодательством Российской Федерации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нимать на учет обязательства учреждений по кодам классификации операций сектора государственного управления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санкционирование оплаты денежных обязательств учреждений;</w:t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- осуществлять контроль за соответствием информации, указанной в распоряжении для оплаты денежного обязательства, информации о денежном обязательстве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, предусмотренный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формировать и передавать финансовому органу Поселения, учреждениям информацию, предусмотренную Регламентом о порядке и условиях обмена информацией между финансовым органом Муниципального района и финансовым органом Поселения (далее – Регламент; Приложение 1)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мониторинг остатков средств на счетах бюджета для обеспечения проведения кассовых выплат от имени и по поручению учреждений в пределах остатка средств, поступивших учреждениям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в установленном порядке организацию исполнения исполнительных документов, предусматривающих обращение взыскания на средства учреждений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зыскивать в бюджет Поселения не использованные в текущем финансовом году остатки средств, предоставленных учреждениям из бюджета Поселения в соответствии с абзацем вторым пункта 1 и абзацем вторым пункта 2 статьи 78.1 и пунктом 5 статьи 79 Бюджетного кодекса Российской Федерации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внутренний муниципальный финансовый контроль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ть в соответствии с законодательством Российской Федерации и Республики Татарстан конфиденциальность информации по операциям, отраженным на лицевых счетах учреждений;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нсультировать учреждения по вопросам, возникающим в процессе осуществления отдельных полномочий по открытию и ведению лицевых счетов учреждений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татья 4 </w:t>
      </w:r>
    </w:p>
    <w:p>
      <w:pPr>
        <w:pStyle w:val="Normal"/>
        <w:snapToGrid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имеет право: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лучать от Поселения, учреждений определенные Регламентом платежные документы, оформленные в соответствии с установленными требованиями. </w:t>
      </w:r>
    </w:p>
    <w:p>
      <w:pPr>
        <w:pStyle w:val="Normal"/>
        <w:snapToGrid w:val="false"/>
        <w:ind w:firstLine="540"/>
        <w:jc w:val="both"/>
        <w:rPr/>
      </w:pPr>
      <w:r>
        <w:rPr>
          <w:sz w:val="27"/>
          <w:szCs w:val="27"/>
        </w:rPr>
        <w:t xml:space="preserve">- </w:t>
      </w:r>
      <w:r>
        <w:rPr>
          <w:iCs/>
          <w:sz w:val="27"/>
          <w:szCs w:val="27"/>
        </w:rPr>
        <w:t>требовать соблюдения Поселением условий настоящего Соглашения и Регламента.</w:t>
      </w:r>
    </w:p>
    <w:p>
      <w:pPr>
        <w:pStyle w:val="Normal"/>
        <w:snapToGrid w:val="fals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5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еление принимает на себя обязательства обеспечить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едставление в Муниципальный район Поселением, учреждениями определенных Регламентом платежных документов, оформленных в соответствии с установленными требованиями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облюдение Поселением, учреждениями условий настоящего Соглашения и Регламента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инятие оперативных мер для обеспечения подкрепления оплаты денежных обязательств денежными средствами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6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еление имеет право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ребовать своевременного предоставления Муниципальным районом Поселению, учреждениям установленной Регламентом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sz w:val="27"/>
          <w:szCs w:val="27"/>
        </w:rPr>
        <w:t xml:space="preserve">требовать </w:t>
      </w:r>
      <w:r>
        <w:rPr>
          <w:iCs/>
          <w:sz w:val="27"/>
          <w:szCs w:val="27"/>
        </w:rPr>
        <w:t xml:space="preserve">соблюдения </w:t>
      </w:r>
      <w:r>
        <w:rPr>
          <w:sz w:val="27"/>
          <w:szCs w:val="27"/>
        </w:rPr>
        <w:t xml:space="preserve">Муниципальным районом </w:t>
      </w:r>
      <w:r>
        <w:rPr>
          <w:iCs/>
          <w:sz w:val="27"/>
          <w:szCs w:val="27"/>
        </w:rPr>
        <w:t>условий настоящего Соглашения и Регламента.</w:t>
      </w:r>
    </w:p>
    <w:p>
      <w:pPr>
        <w:pStyle w:val="Normal"/>
        <w:snapToGrid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Раздел 3. ИНЫЕ УСЛОВИЯ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7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не несет ответственности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о обязательствам Поселения, учреждений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за обеспечение исполнения платежных документов учреждений и исполнительных документов, предусматривающих обращение взыскания на средства учреждений, в случае недостаточности средств на их счетах для проведения кассовых выплат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за правильность содержащихся в платежных документах сведений и арифметических расчетов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8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полномочий по открытию и ведению лицевых счетов учреждений осуществляется Муниципальным районом на безвозмездной основе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bookmarkStart w:id="0" w:name="sub_107"/>
      <w:bookmarkEnd w:id="0"/>
      <w:r>
        <w:rPr>
          <w:sz w:val="27"/>
          <w:szCs w:val="27"/>
        </w:rPr>
        <w:t>Статья 9</w:t>
      </w:r>
    </w:p>
    <w:p>
      <w:pPr>
        <w:pStyle w:val="Normal"/>
        <w:spacing w:lineRule="atLeast" w:line="24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" w:name="sub_107"/>
      <w:bookmarkStart w:id="2" w:name="sub_71"/>
      <w:bookmarkStart w:id="3" w:name="sub_107"/>
      <w:bookmarkStart w:id="4" w:name="sub_71"/>
      <w:bookmarkEnd w:id="3"/>
    </w:p>
    <w:p>
      <w:pPr>
        <w:pStyle w:val="Normal"/>
        <w:spacing w:lineRule="atLeast" w:line="240"/>
        <w:ind w:firstLine="567"/>
        <w:jc w:val="both"/>
        <w:rPr>
          <w:sz w:val="27"/>
          <w:szCs w:val="27"/>
        </w:rPr>
      </w:pPr>
      <w:bookmarkStart w:id="5" w:name="sub_71"/>
      <w:r>
        <w:rPr>
          <w:sz w:val="27"/>
          <w:szCs w:val="27"/>
        </w:rPr>
        <w:t>Неисполнение или ненадлежащее исполнение обязательств по настоящему Соглашению может явиться основанием наступления ответственности, предусмотренной законодательством</w:t>
      </w:r>
      <w:bookmarkEnd w:id="5"/>
      <w:r>
        <w:rPr>
          <w:sz w:val="27"/>
          <w:szCs w:val="27"/>
        </w:rPr>
        <w:t>.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Раздел 4. СРОК ДЕЙСТВИЯ СОГЛАШЕНИЯ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10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шение вступает в силу с 1 января 2021 года и заключается на 5 лет.</w:t>
      </w:r>
    </w:p>
    <w:p>
      <w:pPr>
        <w:pStyle w:val="Normal"/>
        <w:snapToGrid w:val="false"/>
        <w:ind w:firstLine="54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Действие настоящего Соглашения может быть прекращено по соглашению Сторон или по письменному уведомлению одной из сторон, при условии, что уведомление о прекращении действующего Соглашения направлено другой стороне не позднее, чем за 3 месяца до окончания текущего финансового года.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Раздел 5. ПОДПИСИ СТОРО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Нижнекамского муниципа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/А.Р.Метш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/ А.Р.Метш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1080" w:leader="none"/>
          <w:tab w:val="left" w:pos="1134" w:leader="none"/>
        </w:tabs>
        <w:suppressAutoHyphens w:val="true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Arial" w:hAnsi="Arial Unicode MS;Arial" w:eastAsia="Arial Unicode MS;Arial" w:cs="Arial Unicode M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4:00Z</dcterms:created>
  <dc:creator>Your User Name</dc:creator>
  <dc:description/>
  <cp:keywords/>
  <dc:language>en-US</dc:language>
  <cp:lastModifiedBy>202-Ахметова Алсу</cp:lastModifiedBy>
  <cp:lastPrinted>2020-08-26T17:07:00Z</cp:lastPrinted>
  <dcterms:modified xsi:type="dcterms:W3CDTF">2020-09-25T11:55:00Z</dcterms:modified>
  <cp:revision>4</cp:revision>
  <dc:subject/>
  <dc:title/>
</cp:coreProperties>
</file>